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</w:rPr>
        <w:t>Skogstad, G.</w:t>
      </w:r>
      <w:r>
        <w:rPr>
          <w:sz w:val="22"/>
        </w:rPr>
        <w:t xml:space="preserve"> (2003) “Who Governs? Who Should Govern?: Political Authority and Legitimacy in Canada in the Twenty-First Centu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heoretical perspective in comparison to other reading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eoinstitutional: political cultural shifts and developments in the global economy have contributed to alternative (to that of state-centered) modes of political author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Method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ase studies: WTO, health care, trade polic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hesi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ffective and legitimate governing in contemporary Canada requires greater incorporation of elements of popular authority, and reform, not abandonment, of state-centered author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ontributions to the literature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here are a plurality of conceptions of legitimate political authority in Canada: state-centered, expert, private (market), and popular authorit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put (procedural) and output (substantive) oriented legitimacy is key to analyz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rocedural legitimacy: notion that views of Canadians are taken into consideration when governments determine policy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Substantive legitimacy: that governments are able to deliver policy outcomes consistent with the expectations of Canadians</w:t>
      </w:r>
    </w:p>
    <w:p>
      <w:pPr>
        <w:pStyle w:val="Normal"/>
        <w:rPr/>
      </w:pPr>
      <w:r>
        <w:rPr>
          <w:sz w:val="22"/>
        </w:rPr>
        <w:t>T</w:t>
      </w:r>
      <w:r>
        <w:rPr>
          <w:b/>
          <w:sz w:val="22"/>
        </w:rPr>
        <w:t>he state-centered</w:t>
      </w:r>
      <w:r>
        <w:rPr>
          <w:sz w:val="22"/>
        </w:rPr>
        <w:t xml:space="preserve"> model of political authority has been weakened in terms of both procedural and substantive legitimacy by political cultural shifts and developments of the global economy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Political cultural shift: decline of deference in the actors and institutions at the core of representative democracy (political parties, electoral process, elected politicians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Global economy: neoliberalism and globalization maximize efficiency and undermine values of transparency, accountability and social justice; also makes it more difficult for governments to design policies consistent with CDNs demands and expectations</w:t>
      </w:r>
    </w:p>
    <w:p>
      <w:pPr>
        <w:pStyle w:val="Normal"/>
        <w:rPr/>
      </w:pPr>
      <w:r>
        <w:rPr>
          <w:b/>
          <w:sz w:val="22"/>
        </w:rPr>
        <w:t>Expert authority</w:t>
      </w:r>
      <w:r>
        <w:rPr>
          <w:sz w:val="22"/>
        </w:rPr>
        <w:t xml:space="preserve"> is one alternative to state-centered authority: when good decisions depend upon expertise and society broadly agrees on the criteria for distinguishing desirable outcomes, rule-making and standard setting by non-elected officials is often preferred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But is an anti-democratic source of legitimacy and increasingly the decline of deference is applicable to experts</w:t>
      </w:r>
    </w:p>
    <w:p>
      <w:pPr>
        <w:pStyle w:val="Normal"/>
        <w:rPr/>
      </w:pPr>
      <w:r>
        <w:rPr>
          <w:sz w:val="22"/>
        </w:rPr>
        <w:t>P</w:t>
      </w:r>
      <w:r>
        <w:rPr>
          <w:b/>
          <w:sz w:val="22"/>
        </w:rPr>
        <w:t>rivate (market-based) authority</w:t>
      </w:r>
      <w:r>
        <w:rPr>
          <w:sz w:val="22"/>
        </w:rPr>
        <w:t>: the self-regulation of conduct by private association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Includes medical doctors, lawyers, national air and rail transportation authorities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</w:rPr>
        <w:t>But markets have limited application and cannot be counted on to dispense the social justice that CDNs continue to believe in.</w:t>
      </w:r>
    </w:p>
    <w:p>
      <w:pPr>
        <w:pStyle w:val="Normal"/>
        <w:rPr/>
      </w:pPr>
      <w:r>
        <w:rPr>
          <w:sz w:val="22"/>
        </w:rPr>
        <w:t>P</w:t>
      </w:r>
      <w:r>
        <w:rPr>
          <w:b/>
          <w:sz w:val="22"/>
        </w:rPr>
        <w:t>opular authority</w:t>
      </w:r>
      <w:r>
        <w:rPr>
          <w:sz w:val="22"/>
        </w:rPr>
        <w:t>: legitimize decision-making by providing for direct public input and deliberation in the decision-making process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Not actively practiced in Canada because power emanates from above (Crown) and flows down, although there are certain decisions (constitutional matters) that are believed to require popular approval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However, the alternatives have their own legitimizing problems, leaving state-centered authority as the most legitimate core decision-making body, but one that could benefit from other modes of political authority as complementary.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contemporary challenge for governing is how to reconcile demands for direct participation with traditional representative democracy.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>Because it is input legitimacy where rep. democracy breaks down and where elements of popular authority can be applied to shore up the input legitimacy of governing</w:t>
      </w:r>
    </w:p>
    <w:sectPr>
      <w:type w:val="nextPage"/>
      <w:pgSz w:w="12240" w:h="15840"/>
      <w:pgMar w:left="1276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53:00Z</dcterms:created>
  <dc:creator>C D Doberstein</dc:creator>
  <dc:description/>
  <cp:keywords/>
  <dc:language>en-US</dc:language>
  <cp:lastModifiedBy>Adrienne Davidson</cp:lastModifiedBy>
  <dcterms:modified xsi:type="dcterms:W3CDTF">2012-05-13T18:36:00Z</dcterms:modified>
  <cp:revision>8</cp:revision>
  <dc:subject/>
  <dc:title>Skogstad, G</dc:title>
</cp:coreProperties>
</file>